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35675" cy="7132320"/>
                <wp:effectExtent l="13335" t="12700" r="1206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760" cy="71323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475.2pt;height:561.5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/>
        <w:t>TC 21-305-10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TRAINING PROGRAM FOR 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THE PALLETIZED LOAD SYSTEM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DISTRIBUTION RESTRICTION:  Approved for public release; distribution is unlimi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HEADQUARTERS, DEPARTMENT OF THE ARMY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0T23:25:00Z</dcterms:created>
  <dc:creator>John Ritter</dc:creator>
  <dc:description/>
  <dc:language>en-US</dc:language>
  <cp:lastModifiedBy>John Ritter</cp:lastModifiedBy>
  <dcterms:modified xsi:type="dcterms:W3CDTF">1998-12-20T23:29:00Z</dcterms:modified>
  <cp:revision>1</cp:revision>
  <dc:subject/>
  <dc:title>TC 21-305-10</dc:title>
</cp:coreProperties>
</file>